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Я СЕЛЬСКОГО ПОСЕЛЕНИЯ АНДОМСКО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2"/>
      </w:tblGrid>
      <w:tr>
        <w:trPr/>
        <w:tc>
          <w:tcPr>
            <w:tcW w:w="3191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07.03.2023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№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Андомский Пого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граммы «Комплексная програм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еспечению мер пожарной безопас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ндомское на 2023-2027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становлением Администрации сельского поселения Андомское от 15 сентября 2020 года №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67 «Об утверждении Порядка разработки, реализации и оценки эффективности муниципальных программ муниципального образования сельское поселение Андомское» (с изменениями и дополнениями)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Андомское,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ую муниципальную программу «Комплексная программа по обеспечению мер пожарной безопасности муниципального образования сельское поселение Андомское на 2023-2027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5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А. Сави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Андомск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3.2023 г. №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 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bookmarkStart w:id="0" w:name="_Hlk127616771"/>
      <w:r>
        <w:rPr>
          <w:rFonts w:cs="Times New Roman" w:ascii="Times New Roman" w:hAnsi="Times New Roman"/>
          <w:b/>
          <w:sz w:val="28"/>
          <w:szCs w:val="28"/>
        </w:rPr>
        <w:t xml:space="preserve">Комплексная программа по обеспечению мер пожарной безопас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сельское поселение Андомск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-2027 год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7070"/>
      </w:tblGrid>
      <w:tr>
        <w:trPr>
          <w:trHeight w:val="511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ветственный исполнитель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кого поселения Андомское</w:t>
            </w:r>
          </w:p>
        </w:tc>
      </w:tr>
      <w:tr>
        <w:trPr>
          <w:trHeight w:val="356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исполнители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вольная пожарная дружина п. Октябрьски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й противопожарный пост с. Андомский погост</w:t>
            </w:r>
          </w:p>
        </w:tc>
      </w:tr>
      <w:tr>
        <w:trPr>
          <w:trHeight w:val="356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частники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кого поселения Андомско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вольная пожарная дружина п. Октябрьски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й противопожарный пост с. Андомский Погост</w:t>
            </w:r>
          </w:p>
        </w:tc>
      </w:tr>
      <w:tr>
        <w:trPr>
          <w:cantSplit w:val="true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и задачи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жарной безопасности населения сельского поселения Андомское</w:t>
            </w:r>
          </w:p>
        </w:tc>
      </w:tr>
      <w:tr>
        <w:trPr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системы организационных и практических мероприятий по предупреждению пожаров и ликвидации их последствий на территории населенных пунктов сельского поселения Андомско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противопожарной пропаганды на территории сельского поселения Андомско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казание содействия деятельности добровольных пожарных формирований, созданных на территории сельского поселения Андомско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надлежащего состояния источников противопожарного водоснаб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 в учреждениях органов местного самоуправления.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дпрограммы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отсутствуют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граммно-целевые инструменты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отсутствуют</w:t>
            </w:r>
          </w:p>
        </w:tc>
      </w:tr>
      <w:tr>
        <w:trPr>
          <w:trHeight w:val="419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 годы;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1) Доля организованных и проведенных организационных и практических мероприятий по предупреждению пожаров;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2) Доля населения, вовлеченного в противопожарную пропаганду от общей численности на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3) Доля добровольных пожарных формирований, обеспеченных всем необходимым, от общего количества добровольных пожарных формирований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4) Доля оборудованных противопожарных водоисточников от общего числа противопожарных водоисточников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5) Доля учреждений, соответствующих требованиям пожарной безопасности, от общего количества учреждений.</w:t>
            </w:r>
          </w:p>
        </w:tc>
      </w:tr>
      <w:tr>
        <w:trPr>
          <w:trHeight w:val="1103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ъемы финансового обеспечения Программы: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</w:rPr>
              <w:t>Финансирование программы осуществляется за счет бюджета сельского поселения Андомское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Arial Unicode MS" w:cs="Times New Roman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</w:rPr>
              <w:t xml:space="preserve">Объемы финансирования на реализацию программы составляют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Arial Unicode MS" w:cs="Times New Roman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</w:rPr>
              <w:t>254,8 тыс. руб., в том числе по годам: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Arial Unicode MS" w:cs="Times New Roman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</w:rPr>
              <w:t xml:space="preserve">2023 год – 30,0 тыс. руб.,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Arial Unicode MS" w:cs="Times New Roman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</w:rPr>
              <w:t xml:space="preserve">2024 год – 28,0 тыс. руб.,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Arial Unicode MS" w:cs="Times New Roman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</w:rPr>
              <w:t xml:space="preserve">2025 год – 28,0 тыс. руб.,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Arial Unicode MS" w:cs="Times New Roman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</w:rPr>
              <w:t xml:space="preserve">2026 год – 85,4 тыс. руб.,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Times New Roman" w:hAnsi="Times New Roman" w:eastAsia="Arial Unicode MS" w:cs="Times New Roman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</w:rPr>
              <w:t>2027 год – 83,4 тыс. руб.</w:t>
            </w:r>
          </w:p>
        </w:tc>
      </w:tr>
      <w:tr>
        <w:trPr>
          <w:cantSplit w:val="true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жидаемые конечные результаты реализации программы: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Увеличение доли организованных и проведенных организационных и практических мероприятий по предупреждению пожаров; </w:t>
            </w:r>
          </w:p>
        </w:tc>
      </w:tr>
      <w:tr>
        <w:trPr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Увеличение доли населения, вовлеченного в противопожарную пропаганду от общей численности населения;</w:t>
            </w:r>
          </w:p>
        </w:tc>
      </w:tr>
      <w:tr>
        <w:trPr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Сохранение доли добровольных пожарных формирований, обеспеченных всем необходимым, от общего количества добровольных пожарных формирований;</w:t>
            </w:r>
          </w:p>
        </w:tc>
      </w:tr>
      <w:tr>
        <w:trPr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Увеличение доля оборудованных противопожарных водоисточников от общего числа противопожарных водоисточников;</w:t>
            </w:r>
          </w:p>
        </w:tc>
      </w:tr>
      <w:tr>
        <w:trPr>
          <w:cantSplit w:val="true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Увеличение доля учреждений, соответствующих требованиям пожарной безопасности, от общего количества учреждений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аздел 1. Общая характеристика сферы реализации Программы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 соответствии с Федеральным законом от 06 октября 2003 года №</w:t>
      </w:r>
      <w:r>
        <w:rPr>
          <w:rFonts w:cs="Times New Roman" w:ascii="Times New Roman" w:hAnsi="Times New Roman"/>
          <w:bCs/>
          <w:lang w:eastAsia="ar-SA"/>
        </w:rPr>
        <w:t> </w:t>
      </w:r>
      <w:r>
        <w:rPr>
          <w:rFonts w:cs="Times New Roman" w:ascii="Times New Roman" w:hAnsi="Times New Roman"/>
          <w:color w:val="000000"/>
        </w:rPr>
        <w:t>131-ФЗ «Об общих принципах организации местного самоуправления в Российской Федерации» в частности к вопросам местного значения поселения относится: обеспечение первичных мер пожарной безопасности в границах населенных пунктов.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период действия Комплексной программы по обеспечению пожарной безопасности на территории сельского поселения Андомское за 2017-2022 годы снизилось количество пожаров на территории поселения, увеличилось число граждан, неукоснительно соблюдающих меры пожарной безопасности в быту.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сельского поселения. Поэтому работа по программе «Комплексная программа по обеспечению мер пожарной безопасности на территории сельского поселения Андомское» должна быть продолжена.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На территории сельского поселения Андомское расположены 19 противопожарных водоисточников, из них 9 естественные.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2018-2022 годы были обустроены подъездные пути и разворотные площадки к 2-м естественным водоемам в д. Гонево и д. Щекино, 1 закрытому водоему в д. Тудозерский Погост, отремонтирован 1 закрытый водоем в д. Макачево, произведена очистка и углубление водоемов в с. Андомский Погост, ул. Центральная, около д. 82б, и в п.</w:t>
      </w:r>
      <w:r>
        <w:rPr>
          <w:rFonts w:cs="Times New Roman" w:ascii="Times New Roman" w:hAnsi="Times New Roman"/>
          <w:bCs/>
          <w:lang w:eastAsia="ar-SA"/>
        </w:rPr>
        <w:t> </w:t>
      </w:r>
      <w:r>
        <w:rPr>
          <w:rFonts w:cs="Times New Roman" w:ascii="Times New Roman" w:hAnsi="Times New Roman"/>
          <w:color w:val="000000"/>
        </w:rPr>
        <w:t>Октябрьский, ул. Дорожная. На всех противопожарных водоисточниках имеются знаки и указатели.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Из первичного противопожарного снабжения имеется 5 противопожарных мотопомп, одна из которых находится в безвозмездном пользовании на отдельном противопожарном посту в с. Андомский Погост, вторая у добровольца в д. Рубцово для обеспечения первичных мер противопожарной безопасности деревень, изолированных от центра в период весеннего паводка, третья в п. Сорокополье у старосты населенного пункта, четвертая в д. Остров у старосты населенного пункта, пятая в п. Октябрьском у члена ДПД.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марте 2018 года в п.Октябрьский при содействии Вологодского добровольного противопожарного объединения в рамках реализации проектов при поддержке Президента РФ была создана Добровольная пожарная дружина в количестве 9 человек. Все члены ДПД прошли обучение. ДПД оснащена противопожарной мотопомпой, боевой одеждой, ранцами и обеспечено место для расположения ДПД в здании администрации п.Октябрьский.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обеспечения пожарной безопасности административных зданий сельского поселения Андомское и подведомственного учреждения культуры производится систематическая проверка автоматической системы оповещения, плановая проверка и перезарядка огнетушителей проводится ежегодно.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Совместно с сотрудниками ОНД, членами ДПД, представителями отдельного противопожарного поста с.Андомский Погост регулярно проводится работа с населением, путем сходов и подомовых обходов, на которых разъясняются требования пожарной безопасности при эксплуатации печного оборудования и электроприборов.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Разработаны инструкции пожарной безопасности для собственников и нанимателей частного сектора и квартир в многоквартирных домах, которые размещены на оборудованных уголках в зданиях администрации сельского поселения Андомское и информационных стендах поселения. В местах массового скопления людей распространяются памятки на противопожарную тему. В средствах массовой информации и на официальном сайте сельского поселения Андомское https://andomskoe.ru распространяется информация о соблюдении требований пожарной безопасности.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период 2018-2022 год наблюдается тенденция снижения количества возгораний и пожаров, а также повышается уровень грамотности граждан по пожарной безопасности.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дальнейшей работы разработана комплексная программа по обеспечению мер пожарной безопасности муниципального образования сельское поселение Андомское на 2023-2027 годы с целью продолжения работы по обеспечению пожарной безопасности на территории поселения программными методами.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Раздел 2. Цели, задачи, целевые показатели, основные ожидаемые конечные результаты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Цель программы – обеспечение пожарной безопасности на территории населенных пунктов сельского поселения Андомское.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грамма направлена на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системы организационных и практических мер по предупреждению пожаров и ликвидации их последствий на территории населенных пунктов сельского поселения Андомско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противопожарной пропаганды на территории сельского поселения Андомско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содействия деятельности добровольных пожарных формирований, созданных на территории сельского поселения Андомско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надлежащего состояния источников противопожарного водоснабжения.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целевых показателях муниципальной программы представлены в Приложении 1 к программе.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Сведения о порядке сбора информации и методике расчета значений целевых показателей программы приведены в Приложении 2 к программе.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огноз конечных результатов реализации муниципальной программы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ходе реализации муниципальной программы будут достигнуты следующие результаты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- увеличение доли организованных и проведенных организационных и практических мероприятий по предупреждению пожаров;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- увеличение доли населения, вовлеченного в противопожарную пропаганду от общей численности населения;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- сохранение доли добровольных пожарных формирований, обеспеченных всем необходимым, от общего количества добровольных пожарных формирований;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- увеличение доля оборудованных противопожарных водоисточников от общего числа противопожарных водоисточников;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- увеличение доля учреждений, соответствующих требованиям пожарной безопасности, от общего количества учреждений.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2160" w:leader="none"/>
        </w:tabs>
        <w:suppressAutoHyphens w:val="true"/>
        <w:autoSpaceDE w:val="false"/>
        <w:spacing w:lineRule="atLeast" w:line="10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2160" w:leader="none"/>
        </w:tabs>
        <w:suppressAutoHyphens w:val="true"/>
        <w:autoSpaceDE w:val="false"/>
        <w:spacing w:lineRule="atLeast" w:line="100"/>
        <w:ind w:left="72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роки и этапы реализации Программы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рограмма рассчитана на реализацию в один этап с 2023 года по 2027 год.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. Характеристика основных мероприятий муниципальной программы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чень программных мероприятий включает мероприятия, направленные на обеспечение безопасности жизни граждан, мероприятия, направленные на обеспечение пожарной безопасности в населенных пунктах, и мероприятия, обеспечивающие пожарную безопасность в учреждениях. Планируемые мероприятия позволят продолжить повышать пожарную грамотность населения, обеспечить своевременность реагирования по обеспечению пожарной безопасности в границах населённых пунктов, а также обеспечить пожарную безопасность в администрации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val="en-US"/>
        </w:rPr>
        <w:t>Мероприятия муниципальной программы «Комплексная программа по обеспечению мер пожарной безопасности муниципального образования сельское поселение Андомское на 2023-2027 годы»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851"/>
        <w:gridCol w:w="33"/>
        <w:gridCol w:w="1101"/>
        <w:gridCol w:w="33"/>
        <w:gridCol w:w="1101"/>
        <w:gridCol w:w="33"/>
        <w:gridCol w:w="1134"/>
        <w:gridCol w:w="1134"/>
        <w:gridCol w:w="1134"/>
      </w:tblGrid>
      <w:tr>
        <w:trPr>
          <w:trHeight w:val="299" w:hRule="atLeast"/>
          <w:cantSplit w:val="true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6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ирование программы по годам, тыс. руб.</w:t>
            </w:r>
          </w:p>
        </w:tc>
      </w:tr>
      <w:tr>
        <w:trPr>
          <w:trHeight w:val="257" w:hRule="atLeast"/>
          <w:cantSplit w:val="true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онные и  практические мероприятия по пожарной безопасности</w:t>
            </w:r>
          </w:p>
        </w:tc>
      </w:tr>
      <w:tr>
        <w:trPr>
          <w:trHeight w:val="41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планов работы комиссии по пожарной безопасности сельского поселения Андомское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социально незащищенных слоев населения, неблагополучных семей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ов совместных рейдов по профилактике пожарной безопасност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овочные занятия по оповещению о возгорании или пожаре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 по использованию первичных средств пожаротушени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2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Основному мероприятию 1: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>
          <w:trHeight w:val="343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0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отивопожарная пропаганда на территории сельского поселения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е рейды совместно с сотрудниками ДПД и отдельным противопожарным постом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агитационных материалов (памятки, плакаты, буклеты и прочее)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и, беседы и тренинги для населения с привлечением представителей противопожарных служб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Основному мероприятию 2: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0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ие мероприятия по обеспечению пожарной безопасности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и внеплановый осмотр противопожарных источ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шивание травы, расчистка от кустарника около противопожарных водоисточ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подъездов к противопожарным водо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е и капитальные ремонты противопожарных водоисточ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новых противопожарных водоисточ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есхозных, аварийных и пожароопасных стро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истка снега около противопожарных водоисточ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Основному мероприятию 3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,4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0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Содействие деятельности добровольных пожарных формирований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StrongEmphasis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ДП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противопожарного инвентаря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Итого по основному мероприятию 4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7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>Пожарная безопасность в учреждениях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пожарной сигнализации и системы оповещения в здании администрации сельского поселения Андомское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зарядка огнетушителей и приобретение новых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мера сопротивления изоляции в здании администрации сельского поселения Андомское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Основному мероприятию 5: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 ПО ПРОГРАММЕ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,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5"/>
          <w:szCs w:val="25"/>
        </w:rPr>
        <w:t xml:space="preserve">Раздел 4. </w:t>
      </w:r>
      <w:r>
        <w:rPr>
          <w:rFonts w:cs="Times New Roman" w:ascii="Times New Roman" w:hAnsi="Times New Roman"/>
          <w:b/>
          <w:sz w:val="25"/>
          <w:szCs w:val="25"/>
        </w:rPr>
        <w:t xml:space="preserve">Информация о финансовом обеспечении реализации муниципальной программы за счет средств бюджета 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рограмма будет реализовываться за счет средств бюджета сельского поселения Андомское, в объемах, установленных решением Совета депутатов сельского поселения, на соответствующий финансовый год. Общий объем финансирования и финансирования по годам представлен в таблице: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139"/>
        <w:gridCol w:w="1213"/>
        <w:gridCol w:w="1116"/>
        <w:gridCol w:w="1258"/>
        <w:gridCol w:w="1044"/>
        <w:gridCol w:w="1167"/>
        <w:gridCol w:w="1030"/>
      </w:tblGrid>
      <w:tr>
        <w:trPr>
          <w:trHeight w:val="151" w:hRule="atLeast"/>
        </w:trPr>
        <w:tc>
          <w:tcPr>
            <w:tcW w:w="6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2"/>
                <w:szCs w:val="22"/>
              </w:rPr>
              <w:t>Раздел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2"/>
                <w:szCs w:val="22"/>
              </w:rPr>
              <w:t>Общий объем, тыс. руб.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2"/>
                <w:szCs w:val="22"/>
              </w:rPr>
              <w:t>Объем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2"/>
                <w:szCs w:val="22"/>
              </w:rPr>
              <w:t>финансирования по годам (тыс. руб.)</w:t>
            </w:r>
          </w:p>
        </w:tc>
      </w:tr>
      <w:tr>
        <w:trPr>
          <w:trHeight w:val="102" w:hRule="atLeast"/>
        </w:trPr>
        <w:tc>
          <w:tcPr>
            <w:tcW w:w="6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2"/>
                <w:szCs w:val="22"/>
              </w:rPr>
              <w:t>20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2"/>
                <w:szCs w:val="22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2"/>
                <w:szCs w:val="22"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2"/>
                <w:szCs w:val="22"/>
              </w:rPr>
              <w:t>20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2"/>
                <w:szCs w:val="22"/>
              </w:rPr>
              <w:t>2027</w:t>
            </w:r>
          </w:p>
        </w:tc>
      </w:tr>
      <w:tr>
        <w:trPr>
          <w:trHeight w:val="199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ная программа по обеспечению мер пожарной безопасности муниципального образования сельское поселение Андомское на 2023-2027 годы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го поселения Андомско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,4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aps/>
          <w:sz w:val="25"/>
          <w:szCs w:val="25"/>
        </w:rPr>
      </w:pPr>
      <w:r>
        <w:rPr>
          <w:rFonts w:cs="Times New Roman" w:ascii="Times New Roman" w:hAnsi="Times New Roman"/>
          <w:b/>
          <w:caps/>
          <w:sz w:val="25"/>
          <w:szCs w:val="25"/>
        </w:rPr>
        <w:t xml:space="preserve">Финансовое обеспечение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ой программы за счет средств бюджет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250" w:type="pct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298"/>
        <w:gridCol w:w="2008"/>
        <w:gridCol w:w="1363"/>
        <w:gridCol w:w="4139"/>
        <w:gridCol w:w="1035"/>
        <w:gridCol w:w="1085"/>
        <w:gridCol w:w="992"/>
        <w:gridCol w:w="989"/>
        <w:gridCol w:w="986"/>
      </w:tblGrid>
      <w:tr>
        <w:trPr>
          <w:trHeight w:val="186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2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</w:t>
            </w:r>
          </w:p>
        </w:tc>
        <w:tc>
          <w:tcPr>
            <w:tcW w:w="13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целевого показател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3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.)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</w:tr>
      <w:tr>
        <w:trPr>
          <w:trHeight w:val="134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43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 программа "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сная программа по обеспечению мер пожарной безопасности муниципального образования сельское поселение Андомско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2023-2027 годы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"</w:t>
            </w:r>
          </w:p>
        </w:tc>
        <w:tc>
          <w:tcPr>
            <w:tcW w:w="12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Андомское</w:t>
            </w:r>
          </w:p>
        </w:tc>
        <w:tc>
          <w:tcPr>
            <w:tcW w:w="13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0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,4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,4</w:t>
            </w:r>
          </w:p>
        </w:tc>
      </w:tr>
      <w:tr>
        <w:trPr>
          <w:trHeight w:val="86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ые доходы  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</w:tr>
      <w:tr>
        <w:trPr>
          <w:trHeight w:val="86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 &lt;*&gt;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&lt;*&gt;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айона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7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онные и  практические мероприятия по пожарной безопасности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Андомское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ые доходы  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едерального бюджета &lt;*&gt;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&lt;*&gt;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айона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2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тивопожарная пропаганда на территории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</w:p>
        </w:tc>
        <w:tc>
          <w:tcPr>
            <w:tcW w:w="129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Андомское</w:t>
            </w:r>
          </w:p>
        </w:tc>
        <w:tc>
          <w:tcPr>
            <w:tcW w:w="136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ые доходы  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едерального бюджета &lt;*&gt;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&lt;*&gt;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айона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3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е мероприятия по обеспечению пожарной безопасности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Андомское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,4</w:t>
            </w:r>
          </w:p>
        </w:tc>
      </w:tr>
      <w:tr>
        <w:trPr>
          <w:trHeight w:val="26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ые доходы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4</w:t>
            </w:r>
          </w:p>
        </w:tc>
      </w:tr>
      <w:tr>
        <w:trPr>
          <w:trHeight w:val="26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 &lt;*&gt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&lt;*&gt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ай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4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одействие деятельности добровольных пожарных формирований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Андомское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ые доходы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 &lt;*&gt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&lt;*&gt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ай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5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ожарная безопасность в учреждениях органов местного самоуправлени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Андомское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19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ые доходы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,0</w:t>
            </w:r>
          </w:p>
        </w:tc>
      </w:tr>
      <w:tr>
        <w:trPr>
          <w:trHeight w:val="19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 &lt;*&gt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&lt;*&gt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ай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52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 xml:space="preserve">Раздел 5. </w:t>
      </w:r>
      <w:r>
        <w:rPr>
          <w:rFonts w:cs="Times New Roman" w:ascii="Times New Roman" w:hAnsi="Times New Roman"/>
          <w:b/>
        </w:rPr>
        <w:t>Прогнозная оценка объемов привлечения дополнительных средств для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реализации муниципальной программы планируется привлечение средств внебюджетных источников. Прогнозная оценка привлекаемых средств представлена в таблице: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134"/>
        <w:gridCol w:w="1134"/>
        <w:gridCol w:w="1134"/>
        <w:gridCol w:w="110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6 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7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tru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6. Информация о подпрограммах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рограммы муниципальной программы отсутствуют.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000000"/>
          <w:sz w:val="23"/>
          <w:szCs w:val="23"/>
        </w:rPr>
      </w:pPr>
      <w:r>
        <w:rPr>
          <w:rFonts w:cs="Calibri" w:ascii="Calibri" w:hAnsi="Calibri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</w:rPr>
        <w:t xml:space="preserve">к Муниципальной программе </w:t>
      </w:r>
      <w:r>
        <w:rPr>
          <w:rFonts w:cs="Times New Roman" w:ascii="Times New Roman" w:hAnsi="Times New Roman"/>
        </w:rPr>
        <w:t>«Комплексная программ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обеспечению мер пожарной безопасности муниципального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</w:rPr>
        <w:t>образования сельское поселение Андомское на 2023-2027 годы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целевых показателях муниципальной программ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tbl>
      <w:tblPr>
        <w:tblW w:w="15559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1134"/>
        <w:gridCol w:w="1134"/>
        <w:gridCol w:w="1276"/>
        <w:gridCol w:w="992"/>
        <w:gridCol w:w="992"/>
        <w:gridCol w:w="993"/>
        <w:gridCol w:w="992"/>
        <w:gridCol w:w="992"/>
      </w:tblGrid>
      <w:tr>
        <w:trPr>
          <w:trHeight w:val="31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2"/>
                <w:szCs w:val="22"/>
                <w:lang w:eastAsia="en-US"/>
              </w:rPr>
              <w:t>Задачи, направленные н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2"/>
                <w:szCs w:val="22"/>
                <w:lang w:eastAsia="en-US"/>
              </w:rPr>
              <w:t>достижение цел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2"/>
                <w:szCs w:val="22"/>
                <w:lang w:eastAsia="en-US"/>
              </w:rPr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2"/>
                <w:szCs w:val="22"/>
                <w:lang w:eastAsia="en-US"/>
              </w:rPr>
              <w:t>Единица измере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2"/>
                <w:szCs w:val="22"/>
                <w:lang w:eastAsia="en-US"/>
              </w:rPr>
              <w:t>ния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начение индикатора (показателя) по годам реализации программы</w:t>
            </w:r>
          </w:p>
        </w:tc>
      </w:tr>
      <w:tr>
        <w:trPr>
          <w:trHeight w:val="31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ч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ценочное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ое</w:t>
            </w:r>
          </w:p>
        </w:tc>
      </w:tr>
      <w:tr>
        <w:trPr>
          <w:trHeight w:val="28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1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2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3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4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6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7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г.</w:t>
            </w:r>
          </w:p>
        </w:tc>
      </w:tr>
      <w:tr>
        <w:trPr>
          <w:trHeight w:val="2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истемы организационных и практических мероприятий по предупреждению пожаров и ликвидации их последствий на территории населенных пунктов сельского поселения Андомское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Доля организованных и проведенных организационных и практических мероприятий по предупреждению пожаров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противопожарной пропаганды на территории сельского поселения Андомское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Доля населения, вовлеченного в противопожарную пропаганду от общей численности насел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100</w:t>
            </w:r>
          </w:p>
        </w:tc>
      </w:tr>
      <w:tr>
        <w:trPr>
          <w:trHeight w:val="9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содействия деятельности добровольных пожарных формирований, созданных на территории сельского поселения Андомское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Доля добровольных пожарных формирований, обеспеченных всем необходимым, от общего количества добровольных пожарных формирований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Unicode MS" w:cs="Times New Roman"/>
                <w:kern w:val="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lang w:eastAsia="ar-SA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состояния источников противопожарного водоснаб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Доля оборудованных противопожарных водоисточников от общего числа противопожарных водоисточник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 в учреждениях органов местного самоуправ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Доля учреждений, соответствующих требованиям пожарной безопасности, от общего количества учреж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2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</w:rPr>
        <w:t xml:space="preserve">к Муниципальной программе </w:t>
      </w:r>
      <w:r>
        <w:rPr>
          <w:rFonts w:cs="Times New Roman" w:ascii="Times New Roman" w:hAnsi="Times New Roman"/>
        </w:rPr>
        <w:t>«Комплексная программ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обеспечению мер пожарной безопасности муниципального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</w:rPr>
        <w:t>образования сельское поселение Андомское на 2023-2027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  <w:tab w:val="left" w:pos="4820" w:leader="none"/>
        </w:tabs>
        <w:suppressAutoHyphens w:val="true"/>
        <w:autoSpaceDE w:val="false"/>
        <w:jc w:val="center"/>
        <w:outlineLvl w:val="2"/>
        <w:rPr>
          <w:rFonts w:ascii="Times New Roman" w:hAnsi="Times New Roman" w:cs="Times New Roman"/>
          <w:b/>
          <w:b/>
          <w:caps/>
          <w:kern w:val="2"/>
          <w:lang w:eastAsia="ar-SA"/>
        </w:rPr>
      </w:pPr>
      <w:r>
        <w:rPr>
          <w:rFonts w:cs="Times New Roman" w:ascii="Times New Roman" w:hAnsi="Times New Roman"/>
          <w:b/>
          <w:cap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  <w:tab w:val="left" w:pos="4820" w:leader="none"/>
        </w:tabs>
        <w:suppressAutoHyphens w:val="true"/>
        <w:autoSpaceDE w:val="false"/>
        <w:jc w:val="center"/>
        <w:outlineLvl w:val="2"/>
        <w:rPr>
          <w:rFonts w:ascii="Times New Roman" w:hAnsi="Times New Roman" w:cs="Times New Roman"/>
          <w:b/>
          <w:b/>
          <w:caps/>
          <w:kern w:val="2"/>
          <w:lang w:eastAsia="ar-SA"/>
        </w:rPr>
      </w:pPr>
      <w:r>
        <w:rPr>
          <w:rFonts w:cs="Times New Roman" w:ascii="Times New Roman" w:hAnsi="Times New Roman"/>
          <w:b/>
          <w:caps/>
          <w:kern w:val="2"/>
          <w:lang w:eastAsia="ar-SA"/>
        </w:rPr>
        <w:t>Сведения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  <w:t>о порядке сбора информации и методике расчета значений целевых показателей муниципальной программы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75"/>
        <w:gridCol w:w="554"/>
        <w:gridCol w:w="1674"/>
        <w:gridCol w:w="1348"/>
        <w:gridCol w:w="1997"/>
        <w:gridCol w:w="1533"/>
        <w:gridCol w:w="1391"/>
        <w:gridCol w:w="1255"/>
        <w:gridCol w:w="1256"/>
        <w:gridCol w:w="1746"/>
      </w:tblGrid>
      <w:tr>
        <w:trPr>
          <w:trHeight w:val="946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целевого показателя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изм.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Определ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целевого показател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Временны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характе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ристик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целевого показател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Алгоритм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формирова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(формула) 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методологическ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пояснения к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целевому показателю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Базовы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показатели, используемы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в формул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Метод сбор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информации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индекс форм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отчетности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Объект 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единиц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наблю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дения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Охват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единиц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совокуп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ности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за сбор данных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по целевому показателю</w:t>
            </w:r>
          </w:p>
        </w:tc>
      </w:tr>
      <w:tr>
        <w:trPr>
          <w:trHeight w:val="142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  <w:t>10</w:t>
            </w:r>
          </w:p>
        </w:tc>
      </w:tr>
      <w:tr>
        <w:trPr>
          <w:trHeight w:val="142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Доля организованных и проведенных организационных и практических мероприятий по предупреждению пожаров;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Отношение количества проведенных организационных и практических мероприятий в общему количеству запланированных организационных и практических мероприяти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Календарный год, периодичность сбора данных – ежегодно до 15 января, года следующего за отчетным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Доипм=Коипм/Кп*100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Дог – доля проведенных мероприятий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Ког – количество проведенных мероприятий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Кп количество запланированных мероприят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годовые информационно-аналитические отче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мероприят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анали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Администрация сельского поселения Андомско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Доля населения, вовлеченного в противопожарную пропаганду от общей численности населения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Отражает отношение численности проинструктированного населения к общему числу жител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Календарный год, периодичность сбора данных – ежегодно до 15 января, года следующего за отчетны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  <w:t>Дпн=Чин/Чон*100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  <w:t>Дпн – доля проинструктированного населения  по п/б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  <w:t>Чин – численность проинструктированного по  п/б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  <w:t xml:space="preserve">Чон – общая численность населения поселения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форма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shd w:fill="FFFFFF" w:val="clear"/>
                <w:lang w:eastAsia="ar-SA"/>
              </w:rPr>
              <w:t>ежегодного федерального статистического наблюдения № 1-Ф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населе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Анализ, наблюд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Администрация сельского поселения Андомское,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ДПД,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Отдельный противопожарный пост</w:t>
            </w:r>
          </w:p>
        </w:tc>
      </w:tr>
      <w:tr>
        <w:trPr>
          <w:trHeight w:val="540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целевого показа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из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Определ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целевого показател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Временны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характе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ристик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целевого показател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Алгоритм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формирова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(формула) 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методологическ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пояснения к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целевому показателю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Базовы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показатели, используемы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в формул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Метод сбор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информации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индекс форм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отчет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Объект 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единиц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наблю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д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Охват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единиц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совокуп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за сбор данных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  <w:lang w:eastAsia="ar-SA"/>
              </w:rPr>
              <w:t>по целевому показателю</w:t>
            </w:r>
          </w:p>
        </w:tc>
      </w:tr>
      <w:tr>
        <w:trPr>
          <w:trHeight w:val="184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>10</w:t>
            </w:r>
          </w:p>
        </w:tc>
      </w:tr>
      <w:tr>
        <w:trPr>
          <w:trHeight w:val="2603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Доля добровольных пожарных формирований, обеспеченных всем необходимым, от общего количества добровольных пожарных формирований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Показатель характеризует долю ДПД обеспеченных всем необходимы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Календарный год, периодичность сбора данных – ежегодно до 15 января, года следующего за отчетны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19"/>
                <w:szCs w:val="19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9"/>
                <w:szCs w:val="19"/>
                <w:shd w:fill="FFFFFF" w:val="clear"/>
                <w:lang w:eastAsia="ar-SA"/>
              </w:rPr>
              <w:t>Додпд=Кодпд/Чдпд*100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Cs/>
                <w:color w:val="000000"/>
                <w:kern w:val="2"/>
                <w:sz w:val="19"/>
                <w:szCs w:val="19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9"/>
                <w:szCs w:val="19"/>
                <w:shd w:fill="FFFFFF" w:val="clear"/>
                <w:lang w:eastAsia="ar-SA"/>
              </w:rPr>
              <w:t>Додпд – доля ДПД обеспеченного всем необходимым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Cs/>
                <w:color w:val="000000"/>
                <w:kern w:val="2"/>
                <w:sz w:val="19"/>
                <w:szCs w:val="19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9"/>
                <w:szCs w:val="19"/>
                <w:shd w:fill="FFFFFF" w:val="clear"/>
                <w:lang w:eastAsia="ar-SA"/>
              </w:rPr>
              <w:t>Кодпд - количество ДПД обеспеченного всем необходимым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bCs/>
                <w:color w:val="000000"/>
                <w:kern w:val="2"/>
                <w:sz w:val="19"/>
                <w:szCs w:val="19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9"/>
                <w:szCs w:val="19"/>
                <w:shd w:fill="FFFFFF" w:val="clear"/>
                <w:lang w:eastAsia="ar-SA"/>
              </w:rPr>
              <w:t>Чдпд – общ. числ. ДП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 xml:space="preserve">годовые информационно-аналитические отчеты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ДП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Анализ, осмот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 xml:space="preserve">Администрация сельского поселения Андомское,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 xml:space="preserve">ДПД,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Доля оборудованных противопожарных водоисточников от общего числа противопожарных водоисточников;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kern w:val="2"/>
                <w:sz w:val="19"/>
                <w:szCs w:val="19"/>
                <w:lang w:val="en-US"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val="en-US" w:eastAsia="ar-SA"/>
              </w:rPr>
              <w:t>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Отношение количества оборудованных противопожарных источников к общему числу противопожарных водоисточник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Календарный год, периодичность сбора данных – ежегодно до 15 января, года следующего за отчетны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Допи=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kern w:val="2"/>
                <w:sz w:val="19"/>
                <w:szCs w:val="19"/>
                <w:lang w:val="en-US"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=Копи/Окпи*100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Допи – Доля оборудованных п/б источников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Копи – количество оборудованных п/б источников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Очпи – общее количество противопожарных источни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информационные отче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противопожарные источни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val="en-US"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осмотр, анали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 xml:space="preserve">Администрация сельского поселения Андомское,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Отдельный противопожарный пост</w:t>
            </w:r>
          </w:p>
        </w:tc>
      </w:tr>
      <w:tr>
        <w:trPr>
          <w:trHeight w:val="1100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Доля учреждений, соответствующих требованиям пожарной безопасности, от общего количества учреждений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kern w:val="2"/>
                <w:sz w:val="19"/>
                <w:szCs w:val="19"/>
                <w:lang w:val="en-US"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val="en-US" w:eastAsia="ar-SA"/>
              </w:rPr>
              <w:t>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Отношение количества соответствующих пожарной безопасности учреждений к общему числу учрежде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Календарный год, периодичность сбора данных – ежегодно до 15 января, года следующего за отчетны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Дспб=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kern w:val="2"/>
                <w:sz w:val="19"/>
                <w:szCs w:val="19"/>
                <w:lang w:val="en-US"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=Коспб/Коу*100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Дспб – Доля соответствующих пож.безопасности учреждений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Коспб – количество соответвующих п/б учреждений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Коу – общее количество учрежде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информационные отче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Учреждения органов местного самоуправ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kern w:val="2"/>
                <w:sz w:val="19"/>
                <w:szCs w:val="19"/>
                <w:lang w:val="en-US"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осмотр, анали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kern w:val="2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9"/>
                <w:szCs w:val="19"/>
                <w:lang w:eastAsia="ar-SA"/>
              </w:rPr>
              <w:t>Администрация сельского поселения Андомское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autoSpaceDE w:val="false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footerReference w:type="default" r:id="rId5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73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5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R;Times New Roman" w:hAnsi="R;Times New Roman" w:eastAsia="Times New Roman" w:cs="R;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3:45:00Z</dcterms:created>
  <dc:creator>Виталий</dc:creator>
  <dc:description/>
  <cp:keywords/>
  <dc:language>en-US</dc:language>
  <cp:lastModifiedBy>User</cp:lastModifiedBy>
  <cp:lastPrinted>2023-03-09T16:44:00Z</cp:lastPrinted>
  <dcterms:modified xsi:type="dcterms:W3CDTF">2023-03-09T13:57:00Z</dcterms:modified>
  <cp:revision>4</cp:revision>
  <dc:subject/>
  <dc:title/>
</cp:coreProperties>
</file>