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15595</wp:posOffset>
            </wp:positionV>
            <wp:extent cx="518795" cy="6686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6"/>
          <w:szCs w:val="26"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от 21.04.2022                                 № 31  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Times New Roman"/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right="5102" w:hanging="0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Об отчете председателя Контрольно-счетной палаты Грязовецкого муниципального района о результатах своей деятельности и деятельности Контрольно-счетной палаты Грязовецкого муниципального района за 2021 год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оответствии с пунктом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последующими изменениями), пунктом 6 статьи 10 Устава Грязовецкого муниципального района, пункта 2 статьи 32 Регламента Земского Собрания Грязовецкого муниципального района, заслушав и обсудив </w:t>
      </w:r>
      <w:r>
        <w:rPr>
          <w:sz w:val="26"/>
          <w:szCs w:val="26"/>
        </w:rPr>
        <w:t>отчет председателя Контрольно-счетной палаты Грязовецкого муниципального района о результатах своей деятельности и деятельности Контрольно-счетной палаты Грязовецкого муниципального района за 2021 год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Земское Собрание района РЕШИЛ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председателя Контрольно-счетной палаты Грязовецкого муниципального района о результатах своей деятельности и деятельности Контрольно-счетной палаты Грязовецкого муниципального района за 2021 год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, подлежит официальному опубликованию и размещению на официальном сайте Грязовецкого муниципального района в информационно-телекоммуникационной сети «Интернет».</w:t>
      </w:r>
    </w:p>
    <w:p>
      <w:pPr>
        <w:pStyle w:val="Normal"/>
        <w:ind w:firstLine="85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Глава Грязовецкого муниципального района –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>председатель Земского Собрания                                                                 С.А.Фёкличев</w:t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0:00Z</dcterms:created>
  <dc:creator>pgr01</dc:creator>
  <dc:description/>
  <cp:keywords/>
  <dc:language>en-US</dc:language>
  <cp:lastModifiedBy>Ж.Л. Бобыкина</cp:lastModifiedBy>
  <cp:lastPrinted>2022-05-04T07:55:00Z</cp:lastPrinted>
  <dcterms:modified xsi:type="dcterms:W3CDTF">2022-05-04T04:55:00Z</dcterms:modified>
  <cp:revision>10</cp:revision>
  <dc:subject/>
  <dc:title> </dc:title>
</cp:coreProperties>
</file>