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55pt;margin-top:-8.85pt;width:40.4pt;height:52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6514205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СЧЕТНАЯ ПАЛ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ЯЗОВЕЦ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работе Контрольно-счетной палаты Грязовецкого муниципального района 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ёт о деятельности Контрольно-счётной палаты Грязовецкого муниципального района за 2021 год (далее – Отчёт) подготовлен в соответствии с требованиями статьи 19 федерального закона от 0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 и статьёй 13 Положения о Контрольно-счётной палате Грязовецкого муниципального района, утвержденного решением Земского Собрания Грязовецкого муниципального района от 17 декабря 2021 года №197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6"/>
        </w:numPr>
        <w:ind w:left="720" w:right="0" w:hanging="360"/>
        <w:jc w:val="center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Общие сведения, характеризующие деятельность </w:t>
      </w:r>
    </w:p>
    <w:p>
      <w:pPr>
        <w:pStyle w:val="ConsNormal"/>
        <w:widowControl/>
        <w:ind w:left="720" w:right="0" w:hanging="0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Контрольно-счетной палаты </w:t>
      </w: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района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 Контрольно-счётной палаты Грязовецкого муниципального района (далее – Контрольно-счётная палата, КСП) определены Бюджетным кодексом РФ, федеральным законом «Об общих принципах организации и деятельности контрольно-счётных органов субъектов Российской Федерации и муниципальных образований», Уставом Грязовецкого муниципального района, Положением о Контрольно-счётной палате и Положением о бюджетном процессе в Грязовецком муниципальном район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ётная палата в соответствии с Уставом района является постоянно действующим органом внешнего муниципального финансового контрол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статьи 12 Федерального закона от 07.02.2011 №6-ФЗ «Об общих принципах организации деятельности контрольно-счетных органов субъектов Российской Федерации и муниципальных образований» деятельность КСП осуществлялась в 2021 году на основании Плана работы, утвержденного приказом № 14 от 29.12.2020 года. В течение года в план работы были внесены изменения 3 раза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ётная палата осуществляет возложенные на нее полномочия по внешнему муниципальному финансовому контролю в форме контрольных и экспертно-аналитических мероприятий. Контрольно-счетной палатой разработано 8 стандартов внешнего муниципального финансового контроля (1 в 2021 году), которые применяются при исполнении полномочи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внешним финансовым контролем были охвачены все городские и сельские поселения района путем передачи контрольных полномочий на уровень района. Контрольно-счётная палата района в рамках заключенных соглашений осуществляет внешний финансовый контроль в семи поселениях Грязовецкого муниципального района.</w:t>
      </w:r>
    </w:p>
    <w:p>
      <w:pPr>
        <w:pStyle w:val="Alignjustify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Контрольно-счётная палата одновременно осуществляла контроль бюджетов: на 2022 год и плановый период 2023-2024 годов (на стадии рассмотрения и утверждения), на 2021 год (текущее исполнение) и за 2020 год (исполнение за отчётный финансовый год)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ритетным видом деятельности Контрольно-счётной палаты в отчетном году оставалась экспертная работа, которая была направлена на то, чтобы помогать действенному выполнению намеченных мер, снижению рисков и затрат бюджетных ресурсов на стадии принятия муниципальных правовых актов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лся дальнейший контроль за выполнением представлений, вынесенных по результатам проверок.</w:t>
      </w:r>
    </w:p>
    <w:p>
      <w:pPr>
        <w:pStyle w:val="Style18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мероприятий, проведённых в 2021 году, представлен в таблице №1: </w:t>
      </w:r>
    </w:p>
    <w:p>
      <w:pPr>
        <w:pStyle w:val="Style18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851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Таблица №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806"/>
        <w:gridCol w:w="1418"/>
        <w:gridCol w:w="1275"/>
        <w:gridCol w:w="99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851" w:firstLine="85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Style18"/>
              <w:spacing w:before="0" w:after="0"/>
              <w:ind w:left="-851" w:right="-15" w:firstLine="851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/п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85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280" w:after="240"/>
              <w:ind w:left="-120" w:right="-36" w:hanging="0"/>
              <w:jc w:val="center"/>
              <w:rPr/>
            </w:pPr>
            <w:r>
              <w:rPr>
                <w:b/>
                <w:sz w:val="26"/>
                <w:szCs w:val="26"/>
              </w:rPr>
              <w:t>Грязовец-кий муници-пальны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44" w:right="-104" w:firstLine="3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58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-105" w:firstLine="95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5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Экспертно-аналитические мероприятия, всего</w:t>
            </w:r>
          </w:p>
          <w:p>
            <w:pPr>
              <w:pStyle w:val="Style18"/>
              <w:spacing w:before="0" w:after="0"/>
              <w:ind w:firstLine="35"/>
              <w:rPr>
                <w:b/>
                <w:b/>
                <w:i/>
                <w:i/>
                <w:iCs/>
                <w:sz w:val="26"/>
                <w:szCs w:val="26"/>
                <w:shd w:fill="FFFF00" w:val="clear"/>
              </w:rPr>
            </w:pPr>
            <w:r>
              <w:rPr>
                <w:b/>
                <w:i/>
                <w:iCs/>
                <w:sz w:val="26"/>
                <w:szCs w:val="26"/>
              </w:rPr>
              <w:t>в том числе на основани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3</w:t>
            </w:r>
          </w:p>
        </w:tc>
      </w:tr>
      <w:tr>
        <w:trPr>
          <w:trHeight w:val="5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-105" w:firstLine="956"/>
              <w:jc w:val="center"/>
              <w:rPr/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на исполнение бюджетов за предыдущий год, включая внешнюю проверку бюджетной отчё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1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-105" w:firstLine="956"/>
              <w:jc w:val="center"/>
              <w:rPr/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я на изменения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5" w:firstLine="9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я на исполнение бюджетов за 1 квартал, полугодие и 9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-105" w:firstLine="956"/>
              <w:jc w:val="center"/>
              <w:rPr/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я на проекты бюджетов на следующи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-105" w:firstLine="956"/>
              <w:jc w:val="center"/>
              <w:rPr/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-105" w:firstLine="956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5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Контрольные мероприятия, всего</w:t>
            </w:r>
          </w:p>
          <w:p>
            <w:pPr>
              <w:pStyle w:val="Style18"/>
              <w:spacing w:before="0" w:after="0"/>
              <w:ind w:firstLine="35"/>
              <w:rPr>
                <w:b/>
                <w:b/>
                <w:i/>
                <w:i/>
                <w:iCs/>
                <w:sz w:val="26"/>
                <w:szCs w:val="26"/>
                <w:shd w:fill="FFFF00" w:val="clear"/>
              </w:rPr>
            </w:pPr>
            <w:r>
              <w:rPr>
                <w:b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-105" w:firstLine="956"/>
              <w:jc w:val="center"/>
              <w:rPr/>
            </w:pPr>
            <w:r>
              <w:rPr>
                <w:sz w:val="26"/>
                <w:szCs w:val="26"/>
              </w:rPr>
              <w:t>22.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307"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ланом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-105" w:firstLine="956"/>
              <w:jc w:val="center"/>
              <w:rPr/>
            </w:pPr>
            <w:r>
              <w:rPr>
                <w:sz w:val="26"/>
                <w:szCs w:val="26"/>
              </w:rPr>
              <w:t>22.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5" w:firstLine="95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3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5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</w:rPr>
              <w:t>Подготовлено справок по требованиям прокуратуры о привлечении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</w:tr>
    </w:tbl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ллегией Счётной палаты РФ 18 декабря 2014 года был одобрен Классификатор нарушений, выявляемых в ходе внешнего государственного финансового контроля (с изменениями). Контрольно-счётная палата Грязовецкого муниципального района в 2021 году осуществляла классификацию выявленных нарушений в соответствии с указанным Классификатором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КСП района также возложено полномочие по составлению протоколов об административных правонарушениях в бюджетной сфере. По результатам проведения экспертно-аналитических и контрольных мероприятий за 2021 год протокола об административном правонарушении не составлялись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счетная палата Грязовецкого муниципального района осуществляет полномочие как контрольный органа в сфере закупок товаров, работ, услуг. На согласование заключения контрактов в соответствии с п. 25 ст. 93 федерального закона №44-ФЗ в 2021 году обращений не поступало. За отчётный период принято 40 уведомлений о заключении муниципального контракта с единственным поставщи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спертно-аналитическая деятельность</w:t>
      </w:r>
    </w:p>
    <w:p>
      <w:pPr>
        <w:pStyle w:val="Normal"/>
        <w:ind w:left="502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ажным направлением в работе Контрольно-счётной палаты в истекшем году оставалась экспертно-аналитическая деятельность, в рамках которой проводилась финансово-экономическая экспертиза поступивших проектов решений Земского Собрания района и Советов поселений, а также проводились отдельные экспертно-аналитические мероприятия. Проведение экспертно-аналитических мероприятий направлено на обеспечение единой системы контроля, реализуемого на стадиях предварительного и последующего контроля. </w:t>
        <w:br/>
        <w:t xml:space="preserve">            В целях непосредственной реализации этих задач за 2021 год Контрольно-счетной палатой района было проведено 93 экспертно-аналитических мероприятия, по результатам которых были подготовлены заключения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 экспертизе проектов решений о местном бюджете и внесении изменений в бюджет 58 мероприяти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анализу исполнения бюджета 25 мероприяти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экспертизе муниципальных программ 1 мероприяти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0" w:firstLine="851"/>
        <w:jc w:val="both"/>
        <w:rPr/>
      </w:pPr>
      <w:r>
        <w:rPr>
          <w:sz w:val="26"/>
          <w:szCs w:val="26"/>
        </w:rPr>
        <w:t>по экспертизе иных НПА 9 мероприятие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з них 83 заключения подготовлено согласно положений бюджетного законодательства и 10 заключений по инициативе представительных органов и гла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требованиями статьи 264.4 Бюджетного кодекса Российской Федерации и Положений о бюджетном процессе проведена </w:t>
      </w:r>
      <w:r>
        <w:rPr>
          <w:i/>
          <w:sz w:val="26"/>
          <w:szCs w:val="26"/>
          <w:u w:val="single"/>
        </w:rPr>
        <w:t>внешняя проверка отчётности главных администраторов бюджетных средств и отчетов об исполнении районного бюджета и бюджетов муниципальных образований района за 2020 год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Целью проверки являлось </w:t>
      </w:r>
      <w:r>
        <w:rPr>
          <w:bCs/>
          <w:sz w:val="26"/>
          <w:szCs w:val="26"/>
        </w:rPr>
        <w:t xml:space="preserve">проведение оценки достоверности данных годовой бюджетной отчетности. </w:t>
      </w:r>
      <w:r>
        <w:rPr>
          <w:sz w:val="26"/>
          <w:szCs w:val="26"/>
        </w:rPr>
        <w:t xml:space="preserve">Проверена бюджетная отчётность 15 главных администраторов бюджетных средств, которые являлись администраторами доходов бюджетов, а также главными распорядителями (получателями) бюджетных средств. Оценка достоверности бюджетной отчетности проводилась на основании представленных форм бюджетной отчетности. Контрольно-счетной палатой при проведении проверки бюджетной отчетности у 6 главных администраторов установлено несоблюдение требований отдельных пунктов </w:t>
      </w:r>
      <w:r>
        <w:rPr>
          <w:iCs/>
          <w:sz w:val="26"/>
          <w:szCs w:val="26"/>
        </w:rPr>
        <w:t>Инструкции №191н</w:t>
      </w:r>
      <w:r>
        <w:rPr>
          <w:sz w:val="26"/>
          <w:szCs w:val="26"/>
        </w:rPr>
        <w:t xml:space="preserve"> при заполнении отдельных таблиц и приложений Пояснительной записк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>Заключения, подготовленные по результатам внешней проверки годовой бюджетной отчетности за 2020 год, направлены им для сведения и работы. В заключениях были отмеч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истерства финансов Российской Федерации от 28.12.2010 №191н, как в части отсутствия отдельных отчетных форм, так и качества их заполн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ноябре 2021 года проведён </w:t>
      </w:r>
      <w:r>
        <w:rPr>
          <w:i/>
          <w:sz w:val="26"/>
          <w:szCs w:val="26"/>
          <w:u w:val="single"/>
        </w:rPr>
        <w:t>анализ показателей проекта</w:t>
      </w:r>
      <w:r>
        <w:rPr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бюджета района и проектов бюджетов городских и сельских поселений района на 2022 год и плановый период 2023-2024 годов</w:t>
      </w:r>
      <w:r>
        <w:rPr>
          <w:sz w:val="26"/>
          <w:szCs w:val="26"/>
          <w:u w:val="single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установленные сроки подготовлены заключения на проекты решений. В ходе экспертизы была дана оценка реалистичности бюджетных проектировок по всем доходным источникам и по основным разделам классификации расходов, проверено соблюдение предусмотренных бюджетным законодательством предельных объемов и ограничени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ходе экспертизы проекта решения Земского Собрания Грязовецкого муниципального района «О бюджете Грязовецкого муниципального района на 2022 год и плановый период 2023 и 2024 годов» было установлено нарушение ст. 179 Бюджетного кодекса Российской Федерации, замечания к текстовой части реш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ходе экспертизы проектов решений Советом городских и сельских поселений  о бюджетах поселений на 2021 год и плановый период 2022 и 2023 годов установлены нарушения  ст. 179, ст. 184  Бюджетного кодекса Российской Федерации, нарушения  требований приказа Минфина Росс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</w:t>
      </w:r>
      <w:r>
        <w:rPr>
          <w:w w:val="105"/>
          <w:sz w:val="26"/>
          <w:szCs w:val="26"/>
        </w:rPr>
        <w:t xml:space="preserve">Порядка  разработки,  реализации и оценки эффективности муниципальных программ, </w:t>
      </w:r>
      <w:r>
        <w:rPr>
          <w:sz w:val="26"/>
          <w:szCs w:val="26"/>
        </w:rPr>
        <w:t xml:space="preserve"> установлены арифметические и технические (не соответствие текстовой части и приложений к проекту) ошибки. </w:t>
      </w:r>
    </w:p>
    <w:p>
      <w:pPr>
        <w:pStyle w:val="Normal"/>
        <w:ind w:firstLine="851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 xml:space="preserve">Заключения Контрольно-счётной палаты, в которых даны предложения по устранению нарушений законодательства, были направлены в Земское Собрание района, в Администрации и Советы городских и сельских поселений района. Заключение на проект бюджета района на 2022 год и плановый период 2023-2024 годов рассмотрено на публичных слушаниях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принятых в 2021 году Решениях Земского Собрания Грязовецкого муниципального района и Советов городских и сельских поселений района учтены предложения и замечания Контрольно-счетной палаты района по результатам экспертно-аналитических мероприятий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6"/>
          <w:szCs w:val="26"/>
        </w:rPr>
        <w:t>По результатам всех проведенных экспертно-аналитических мероприятий за 2021 год подготовлено и направлено 93 заключения, из них 71 по поселениям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экспертно-аналитических мероприятий установлено нарушений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количестве 152 ед. (при формировании и исполнении бюджетов 142 ед., при ведении бухгалтерского учёта, составления и представления бухгалтерской (финансовой) отчётности 9 ед., в сфере управления и распоряжения муниципальной собственностью 1ед.);</w:t>
      </w:r>
    </w:p>
    <w:p>
      <w:pPr>
        <w:pStyle w:val="Normal"/>
        <w:ind w:firstLine="851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>- в сумме 20449,9 тыс. рублей (при формировании и исполнении бюджетов 20426,5 тыс. рублей, в сфере управления и распоряжения муниципальной собственностью 23,4 тыс. рублей)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  <w:t xml:space="preserve"> </w:t>
      </w:r>
      <w:r>
        <w:rPr>
          <w:sz w:val="26"/>
          <w:szCs w:val="26"/>
        </w:rPr>
        <w:t>В результате проведенных экспертно-аналитических мероприятий в подготовленных заключениях содержится 142 предложения об устранении нарушени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color w:val="800000"/>
          <w:sz w:val="26"/>
          <w:szCs w:val="26"/>
        </w:rPr>
      </w:pPr>
      <w:r>
        <w:rPr>
          <w:rFonts w:cs="Times New Roman" w:ascii="Times New Roman" w:hAnsi="Times New Roman"/>
          <w:color w:val="8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трольная деятельность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ая деятельность в 2021 году осуществлялась в соответствии с Положением о Контрольно-счетной палате и Планом работы Контрольно-счетной палаты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2021 году проведено 9 контрольных мероприятий, в том числе </w:t>
      </w:r>
      <w:r>
        <w:rPr>
          <w:i/>
          <w:sz w:val="26"/>
          <w:szCs w:val="26"/>
        </w:rPr>
        <w:t>по требованиям прокуратуры района проведено 1 контрольное мероприятие, по обращениям граждан 1 контрольное мероприятие. Также проведено 4 проверки по требованиям прокуратуры о выделении специалистов с подготовкой справки о результатах проверки</w:t>
      </w:r>
      <w:r>
        <w:rPr>
          <w:sz w:val="26"/>
          <w:szCs w:val="26"/>
        </w:rPr>
        <w:t xml:space="preserve">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color w:val="FF333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контрольными мероприятиями охвачены 14 объектов проверок, в том числе 6 в сфере закупок. По результатам проведенных в отчетном году контрольных мероприятий оформлено 14 актов и составлено 9 отчет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контрольных мероприятий в отчетном году установлены нарушения законодательства и муниципальных правовых актов с использованием бюджетных средств и имущества в количестве 134 ед. и в общем объеме 31,7 млн. рублей. Выявлено недостатков с использованием бюджетных средств и имущества в количестве 9 ед. на сумму 1,0 млн. рублей (неэффективное использование бюджетных средств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color w:val="FF333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оведении контрольных мероприятий в программы контрольных мероприятий одним из вопросов включался аудит в сфере закупок.  Выявлено 8 единиц нарушений законодательства о контрактной системе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выявленные в ходе контрольных мероприятий нарушения отражаются в актах и отчётах. Отчёты о результатах контрольных мероприятий представляются Главе района, а также в прокуратуру района, следственный комитет и МО МВД РФ «Грязовецкий»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ъекты проверок направлено 7 представлений, которые содержат 34 предложения об устранении нарушений по итогам контрольных мероприятий. В течение 2021 года всеми учреждениями и органами власти в Контрольно-счётную палату была представлена информация о рассмотрении вынесенных представлений и о принятых мерах по устранению нарушений и недостатк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о к устранению нарушений на сумму 17,1 млн. руб., из них устранено нарушений в объёме 17,1млн. рублей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по результатам деятельности обеспечено возвратов в бюджеты всех уровней в сумме 461,1 тыс.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контрольных мероприятий в 2021 году привлечено к дисциплинарной и материальной ответственности 3 челове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деятельности и взаимодействия Контрольно-счетной палат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>Штатная численность КСП района составляет 3 единицы, средняя фактическая численность в 2021 году составила 2,5 единицы. Специалисты, занятые экспертно-аналитической деятельностью и проверками, имеют высшее финансово-экономическое образовани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 xml:space="preserve">В целях совершенствования своей деятельности, обмена опытом и получения информационных материалов КСП продолжает взаимодействовать с Контрольно-счётной палатой области и с органами финансового контроля муниципальных районов области. В течение года председатель КСП принимала участие в заседаниях Совета контрольно-счетных органов Вологодской области.  В 2021 году сотрудниками КСП осуществлялся постоянный мониторинг законодательства Российской Федерации и Вологодской области по вопросам, входящим в её компетенцию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both"/>
        <w:rPr>
          <w:color w:val="FF3333"/>
          <w:sz w:val="26"/>
          <w:szCs w:val="26"/>
        </w:rPr>
      </w:pPr>
      <w:r>
        <w:rPr>
          <w:color w:val="FF3333"/>
          <w:sz w:val="26"/>
          <w:szCs w:val="26"/>
        </w:rPr>
        <w:t xml:space="preserve">    </w:t>
      </w:r>
      <w:r>
        <w:rPr>
          <w:sz w:val="26"/>
          <w:szCs w:val="26"/>
        </w:rPr>
        <w:t>В 2021 году продолжена работа с органами контроля в рамках заключенных ранее соглашений между Контрольно-счётной палатой Грязовецкого муниципального района и Межмуниципальным отделом Министерства внутренних дел Российской Федерации «Грязовецкий», Управлением федерального казначейства по Вологодской области, Грязовецким межрайонным следственным отделом, прокуратурой Грязовецк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both"/>
        <w:rPr>
          <w:color w:val="FF3333"/>
          <w:sz w:val="26"/>
          <w:szCs w:val="26"/>
        </w:rPr>
      </w:pPr>
      <w:r>
        <w:rPr>
          <w:sz w:val="26"/>
          <w:szCs w:val="26"/>
        </w:rPr>
        <w:t xml:space="preserve">С учетом результатов контрольных и экспертно-аналитических мероприятий отчетного года и поступивших предложений сформирован план работы КСП на 2022 год и утверждён приказом №19 от 27.12.2021 год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both"/>
        <w:rPr/>
      </w:pPr>
      <w:r>
        <w:rPr>
          <w:color w:val="FF3333"/>
          <w:sz w:val="26"/>
          <w:szCs w:val="26"/>
        </w:rPr>
        <w:t xml:space="preserve"> </w:t>
      </w:r>
      <w:r>
        <w:rPr>
          <w:sz w:val="26"/>
          <w:szCs w:val="26"/>
        </w:rPr>
        <w:t>Информационная деятельность контрольного органа обеспечивается посредством размещения информации в сети Интернет на официальном сайте Грязовец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Заголовок списка"/>
    <w:basedOn w:val="Normal"/>
    <w:next w:val="Normal"/>
    <w:qFormat/>
    <w:pPr>
      <w:suppressAutoHyphens w:val="true"/>
    </w:pPr>
    <w:rPr>
      <w:sz w:val="20"/>
      <w:szCs w:val="20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3:00Z</dcterms:created>
  <dc:creator>КСП</dc:creator>
  <dc:description/>
  <cp:keywords/>
  <dc:language>en-US</dc:language>
  <cp:lastModifiedBy>Ж.Л. Бобыкина</cp:lastModifiedBy>
  <cp:lastPrinted>2022-04-21T13:26:00Z</cp:lastPrinted>
  <dcterms:modified xsi:type="dcterms:W3CDTF">2022-04-21T10:26:00Z</dcterms:modified>
  <cp:revision>7</cp:revision>
  <dc:subject/>
  <dc:title/>
</cp:coreProperties>
</file>