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370205</wp:posOffset>
            </wp:positionV>
            <wp:extent cx="497205" cy="621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Ы ГРЯЗОВЕЦКОГО МУНИЦИПАЛЬНОГО РАЙОНА</w:t>
      </w:r>
    </w:p>
    <w:p>
      <w:pPr>
        <w:pStyle w:val="Normal"/>
        <w:widowControl w:val="false"/>
        <w:spacing w:lineRule="auto" w:line="240" w:before="0" w:after="0"/>
        <w:ind w:right="4819" w:hanging="0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4819" w:hanging="0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>от 13.09.2022                          № 196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right="4818" w:hanging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                                  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>г. Грязовец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right="4818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>О поощрении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firstLine="851"/>
        <w:jc w:val="both"/>
        <w:rPr>
          <w:rFonts w:ascii="Times New Roman" w:hAnsi="Times New Roman" w:eastAsia="Andale Sans UI;Arial Unicode MS" w:cs="Times New Roman"/>
          <w:kern w:val="2"/>
          <w:sz w:val="26"/>
          <w:szCs w:val="26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</w:rPr>
        <w:t>В соответствии с Положением о Почетной грамоте главы Грязовецкого муниципального района, Благодарности главы Грязовецкого муниципального района, Благодарственном письме главы Грязовецкого муниципального района и ценном подарке от имени главы Грязовецкого муниципального района, утвержденным постановлением главы Грязовецкого муниципального района от 18.12.2020 № 288 «О поощрениях главы Грязовецкого муниципального района», рассмотрев представленные документы,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zxx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</w:rPr>
        <w:t xml:space="preserve"> 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6"/>
          <w:szCs w:val="26"/>
          <w:lang w:val="zxx"/>
        </w:rPr>
        <w:t>ПОСТАНОВЛЯЮ: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ъявить Благодарность главы Грязовецкого муниципального района за достижение высоких производственных показателей, многолетний добросовестный труд в агропромышленном комплексе Грязовецкого муниципального района: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ЦЕВУ Андрею Анатольевичу, плотнику Ордена Трудового Красного Знамени племзавода-колхоза имени 50-летия СССР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ПЕТРОВОЙ Елене Евгеньевне, оператору машинного доения Ордена Трудового Красного Знамени племзавода-колхоза имени 50-летия СССР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РАСМАГИНОЙ Ирине Станиславовне, оператору машинного доения Ордена Трудового Красного Знамени племзавода-колхоза имени 50-летия СССР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ШИЛОВСКОМУ Николаю Анатольевичу, трактористу-машинисту Ордена Трудового Красного Знамени племзавода-колхоза имени 50-летия СССР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val="zxx"/>
        </w:rPr>
        <w:t>Глава Грязовецкого муниципального района-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val="zxx"/>
        </w:rPr>
        <w:t xml:space="preserve">председатель Земского Собрания                                                                </w:t>
      </w:r>
      <w:r>
        <w:rPr>
          <w:rFonts w:eastAsia="Andale Sans UI;Arial Unicode MS" w:cs="Times New Roman" w:ascii="Times New Roman" w:hAnsi="Times New Roman"/>
          <w:kern w:val="2"/>
          <w:sz w:val="26"/>
          <w:szCs w:val="26"/>
        </w:rPr>
        <w:t xml:space="preserve">  </w:t>
      </w:r>
      <w:r>
        <w:rPr>
          <w:rFonts w:eastAsia="Andale Sans UI;Arial Unicode MS" w:cs="Times New Roman" w:ascii="Times New Roman" w:hAnsi="Times New Roman"/>
          <w:kern w:val="2"/>
          <w:sz w:val="26"/>
          <w:szCs w:val="26"/>
          <w:lang w:val="zxx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6"/>
          <w:szCs w:val="26"/>
        </w:rPr>
        <w:t>С.А.Фёклич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02:00Z</dcterms:created>
  <dc:creator>udel2</dc:creator>
  <dc:description/>
  <cp:keywords/>
  <dc:language>en-US</dc:language>
  <cp:lastModifiedBy>Ж.Л. Бобыкина</cp:lastModifiedBy>
  <cp:lastPrinted>2022-09-13T10:50:00Z</cp:lastPrinted>
  <dcterms:modified xsi:type="dcterms:W3CDTF">2022-09-13T07:50:00Z</dcterms:modified>
  <cp:revision>66</cp:revision>
  <dc:subject/>
  <dc:title/>
</cp:coreProperties>
</file>